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color w:val="000000"/>
        </w:rPr>
      </w:pPr>
      <w:r>
        <w:rPr>
          <w:color w:val="000000"/>
        </w:rPr>
        <w:t>SEÇÃO XI – CONTABIL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2007INI"/>
        <w:rPr>
          <w:sz w:val="28"/>
          <w:szCs w:val="28"/>
        </w:rPr>
      </w:pPr>
      <w:r>
        <w:rPr>
          <w:sz w:val="24"/>
          <w:szCs w:val="28"/>
        </w:rPr>
        <w:tab/>
        <w:t>Esta seção apresenta informações contábeis extraídas do Balancete Analítico de Receitas e Despesas, elaborado pela Coordenação-Geral de Orçamento, Finanças e Contabilidade do INSS.</w:t>
      </w:r>
    </w:p>
    <w:p>
      <w:pPr>
        <w:pStyle w:val="TITsubtituloC11CA"/>
        <w:spacing w:before="280" w:after="280"/>
        <w:rPr>
          <w:sz w:val="24"/>
          <w:szCs w:val="28"/>
        </w:rPr>
      </w:pPr>
      <w:r>
        <w:rPr>
          <w:color w:val="000000"/>
          <w:sz w:val="28"/>
          <w:szCs w:val="28"/>
        </w:rPr>
        <w:t>RECEITAS</w:t>
      </w:r>
    </w:p>
    <w:p>
      <w:pPr>
        <w:pStyle w:val="TEXTOAeps2007INI"/>
        <w:rPr>
          <w:sz w:val="24"/>
          <w:szCs w:val="28"/>
        </w:rPr>
      </w:pPr>
      <w:r>
        <w:rPr>
          <w:sz w:val="24"/>
          <w:szCs w:val="28"/>
        </w:rPr>
        <w:tab/>
        <w:t>São apresentadas informações das receitas previdenciárias segundo as fontes de recursos e o valor mensal das rubricas principais de receita por unidades da federação.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ab/>
        <w:t>A seguir são conceituadas as principais rubricas de receitas deste capítulo: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 xml:space="preserve">Receita Corrente – </w:t>
      </w:r>
      <w:r>
        <w:rPr>
          <w:sz w:val="24"/>
          <w:szCs w:val="28"/>
        </w:rPr>
        <w:t>valor das receitas definidas na Lei n</w:t>
      </w:r>
      <w:r>
        <w:rPr>
          <w:position w:val="6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8.212/91 para cobertura das despesas correntes e de capital da Seguridade Social, provenientes de contribuições e de outras receitas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Receita de Contribuições</w:t>
      </w:r>
      <w:r>
        <w:rPr>
          <w:sz w:val="24"/>
          <w:szCs w:val="28"/>
        </w:rPr>
        <w:t xml:space="preserve"> – valor das receitas arrecadadas diretamente pela Previdência Social, oriundas de contribuições de empresas, empregadores domésticos, segurados, inclusive domésticos, e contribuintes individuais, conforme Lei n</w:t>
      </w:r>
      <w:r>
        <w:rPr>
          <w:position w:val="6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8.212/91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Receita Patrimonial</w:t>
      </w:r>
      <w:r>
        <w:rPr>
          <w:sz w:val="24"/>
          <w:szCs w:val="28"/>
        </w:rPr>
        <w:t xml:space="preserve"> – valor das receitas de aluguéis, arrendamentos, juros, taxas de ocupação de imóveis, juros de títulos de rendas, dividendos e outras receitas provenientes de aplicações do patrimônio da Entidade, conforme Lei n</w:t>
      </w:r>
      <w:r>
        <w:rPr>
          <w:position w:val="6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8.212/91;</w:t>
      </w:r>
    </w:p>
    <w:p>
      <w:pPr>
        <w:pStyle w:val="TEXTOAeps2007INI"/>
        <w:rPr/>
      </w:pPr>
      <w:r>
        <w:rPr>
          <w:b/>
          <w:bCs/>
          <w:sz w:val="24"/>
          <w:szCs w:val="28"/>
        </w:rPr>
        <w:tab/>
        <w:t>Outras Receitas Correntes</w:t>
      </w:r>
      <w:r>
        <w:rPr>
          <w:sz w:val="24"/>
          <w:szCs w:val="28"/>
        </w:rPr>
        <w:t xml:space="preserve"> – valor de outras receitas correntes referentes a serviços administrativos, multas e juros previstos em contrato, atualizações monetárias, indenizações, restituições, receita de dívida ativa e outras, conforme Lei n</w:t>
      </w:r>
      <w:r>
        <w:rPr>
          <w:position w:val="6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8.212/91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 xml:space="preserve">Receita de Capital – </w:t>
      </w:r>
      <w:r>
        <w:rPr>
          <w:sz w:val="24"/>
          <w:szCs w:val="28"/>
        </w:rPr>
        <w:t>valor proveniente de alienação ou resgate de bens móveis, bem como alienação de títulos mobiliários, amortização de empréstimos e repasse de capital, conforme Lei n</w:t>
      </w:r>
      <w:r>
        <w:rPr>
          <w:position w:val="6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8.212/91;</w:t>
      </w:r>
    </w:p>
    <w:p>
      <w:pPr>
        <w:pStyle w:val="TEXTOAeps2007INI"/>
        <w:rPr/>
      </w:pPr>
      <w:r>
        <w:rPr>
          <w:b/>
          <w:bCs/>
          <w:sz w:val="24"/>
          <w:szCs w:val="28"/>
        </w:rPr>
        <w:tab/>
        <w:t>Repasse da União</w:t>
      </w:r>
      <w:r>
        <w:rPr>
          <w:sz w:val="24"/>
          <w:szCs w:val="28"/>
        </w:rPr>
        <w:t xml:space="preserve"> – recursos adicionais do orçamento fiscal, fixados obrigatoriamente na Lei Orçamentária Anual- LOA, destinados ao pagamento dos Encargos Previdenciários da União – EPU e à cobertura de eventuais insuficiências financeiras decorrentes do pagamento de benefícios. As contribuições sociais das empresas cujas bases de incidência são o faturamento (conhecidas como Cofins) e o lucro e, ainda, as que incidem sobre a receita de concursos de prognósticos são recolhidas pela União e, posteriormente, transferidas para a Previdência Social.</w:t>
      </w:r>
    </w:p>
    <w:p>
      <w:pPr>
        <w:pStyle w:val="TEXTOAeps2007INI"/>
        <w:rPr>
          <w:sz w:val="24"/>
          <w:szCs w:val="28"/>
        </w:rPr>
      </w:pPr>
      <w:r>
        <w:rPr>
          <w:sz w:val="24"/>
          <w:szCs w:val="28"/>
        </w:rPr>
        <w:tab/>
        <w:t>Conforme Acórdãos 1204/2012 e 1274/2013, o INSS implementou em 2014 a entidade contábil específica para o Fundo do Regime Geral de Previdência Social (FRGPS). Portanto, a partir de 2014, as receitas são apresentadas, separadamente, para as fontes: INSS e FRGPS.</w:t>
      </w:r>
    </w:p>
    <w:p>
      <w:pPr>
        <w:pStyle w:val="TEXTOAeps2007INI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OAeps2007INI"/>
        <w:rPr>
          <w:sz w:val="28"/>
          <w:szCs w:val="28"/>
        </w:rPr>
      </w:pPr>
      <w:r>
        <w:rPr>
          <w:sz w:val="24"/>
          <w:szCs w:val="28"/>
        </w:rPr>
        <w:tab/>
        <w:t>O valor acumulado da receita total do INSS e do FRGPS, em 2015, foi de R$ 590,1 bilhões, o que correspondeu a um aumento de 19,1% em relação ao ano anterior. Analisando, segundo as principais rubricas do INSS, a participação do repasse da União foi de 99,6% do total da receita. As principais rubricas de receita foram: Remuneração das Disponibilidades do Tesouro, Contribuição para FINSOCIAL e Contribuição sobre Lucro de Empresas, cujas participações atingiram, respectivamente, 48,5%, 40,7% e 5,8% da receita total. Analisando, segundo as principais rubricas do FRGPS, a participação da receita de contribuições e do repasse da União foi, respectivamente, de 72,0% e 20,8% do total da receita. As principais rubricas de receita foram: Contribuição de Empresas sobre Segurados Assalariados, Contribuição de Segurados Assalariados e Contribuição para SIMPLES, cujas participações atingiram, respectivamente, 24,8%, 13,6% e 7,2% da receita total.</w:t>
      </w:r>
    </w:p>
    <w:p>
      <w:pPr>
        <w:pStyle w:val="TEXTOAeps2007IN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subtituloC11CA"/>
        <w:spacing w:before="280" w:after="280"/>
        <w:rPr>
          <w:sz w:val="24"/>
          <w:szCs w:val="28"/>
        </w:rPr>
      </w:pPr>
      <w:r>
        <w:rPr>
          <w:color w:val="000000"/>
          <w:sz w:val="28"/>
          <w:szCs w:val="28"/>
        </w:rPr>
        <w:t>DESPESAS</w:t>
      </w:r>
    </w:p>
    <w:p>
      <w:pPr>
        <w:pStyle w:val="TEXTOAeps2007INI"/>
        <w:rPr>
          <w:sz w:val="24"/>
          <w:szCs w:val="28"/>
        </w:rPr>
      </w:pPr>
      <w:r>
        <w:rPr>
          <w:sz w:val="24"/>
          <w:szCs w:val="28"/>
        </w:rPr>
        <w:tab/>
        <w:t>São apresentadas tabelas com informações do valor mensal de despesas segundo as principais rubricas; e valor de despesas segundo as fontes de recursos.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ab/>
        <w:t>Os conceitos das principais rubricas nas tabelas deste capítulo são: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Despesas Correntes</w:t>
      </w:r>
      <w:r>
        <w:rPr>
          <w:sz w:val="24"/>
          <w:szCs w:val="28"/>
        </w:rPr>
        <w:t xml:space="preserve"> – despesas realizadas com a manutenção e o funcionamento do sistema previdenciário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Pessoal e Encargos Sociais</w:t>
      </w:r>
      <w:r>
        <w:rPr>
          <w:sz w:val="24"/>
          <w:szCs w:val="28"/>
        </w:rPr>
        <w:t xml:space="preserve"> – relativa à remuneração do pessoal ativo e inativo, incluindo as obrigações patronais e o imposto de renda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Benefícios</w:t>
      </w:r>
      <w:r>
        <w:rPr>
          <w:sz w:val="24"/>
          <w:szCs w:val="28"/>
        </w:rPr>
        <w:t xml:space="preserve"> – pagamento de benefícios a cargo da Previdência Social, conforme legislação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Serviços de Terceiros</w:t>
      </w:r>
      <w:r>
        <w:rPr>
          <w:sz w:val="24"/>
          <w:szCs w:val="28"/>
        </w:rPr>
        <w:t xml:space="preserve"> – despesas com serviços prestados por pessoas físicas e jurídicas e das despesas com encargos diversos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Sentenças Judiciárias</w:t>
      </w:r>
      <w:r>
        <w:rPr>
          <w:sz w:val="24"/>
          <w:szCs w:val="28"/>
        </w:rPr>
        <w:t xml:space="preserve"> – despesas decorrentes de débitos da Previdência Social, objeto de precatórios;</w:t>
      </w:r>
    </w:p>
    <w:p>
      <w:pPr>
        <w:pStyle w:val="TEXTOAeps2007INI"/>
        <w:rPr>
          <w:color w:val="0000FF"/>
          <w:sz w:val="24"/>
          <w:szCs w:val="28"/>
        </w:rPr>
      </w:pPr>
      <w:r>
        <w:rPr>
          <w:b/>
          <w:bCs/>
          <w:sz w:val="24"/>
          <w:szCs w:val="28"/>
        </w:rPr>
        <w:tab/>
        <w:t>Despesas de Capital</w:t>
      </w:r>
      <w:r>
        <w:rPr>
          <w:sz w:val="24"/>
          <w:szCs w:val="28"/>
        </w:rPr>
        <w:t xml:space="preserve"> – relativas a investimentos ou inversões financeiras que venham proporcionar acréscimos aos bens patrimoniais da Previdência Social, bem como as transferências de capital a outras pessoas de direito público ou privado.</w:t>
      </w:r>
    </w:p>
    <w:p>
      <w:pPr>
        <w:pStyle w:val="TEXTOAeps2007INI"/>
        <w:rPr>
          <w:color w:val="0000FF"/>
          <w:sz w:val="24"/>
          <w:szCs w:val="28"/>
        </w:rPr>
      </w:pPr>
      <w:r>
        <w:rPr>
          <w:sz w:val="24"/>
          <w:szCs w:val="28"/>
        </w:rPr>
        <w:tab/>
        <w:t>Conforme Acórdãos 1204/2012 e 1274/2013, o INSS implementou em 2014 a entidade contábil específica para o Fundo do Regime Geral de Previdência Social (FRGPS). Portanto, a partir de 2014, as despesas são apresentadas, separadamente, para as fontes: INSS e FRGPS.</w:t>
      </w:r>
    </w:p>
    <w:p>
      <w:pPr>
        <w:pStyle w:val="TEXTOAeps2007INI"/>
        <w:rPr/>
      </w:pPr>
      <w:r>
        <w:rPr>
          <w:color w:val="0000FF"/>
          <w:sz w:val="24"/>
          <w:szCs w:val="28"/>
        </w:rPr>
        <w:tab/>
      </w:r>
      <w:r>
        <w:rPr>
          <w:sz w:val="24"/>
          <w:szCs w:val="28"/>
        </w:rPr>
        <w:t xml:space="preserve">Em 2015, o valor da despesa total do INSS e FRGPS foi de R$ 486,5 bilhões, o que significou um aumento de 9,5% em relação ao ano anterior. As rubricas do INSS com maior participação nas despesas foram Benefício ao Deficiente, Benefício ao Idoso e Pessoal e Encargos Sociais, cujas participações foram de 39,9%, 32,9% e 19,4%, respectivamente. As rubricas do FRGPS com maior participação nas despesas foram a Aposentadoria por Tempo de Contribuição, Aposentadoria por Idade e Pensão Previdenciária, cujas participações foram de 23,2%, 23,1% e 21,5%, respectivament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8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ITsubtituloC11CA">
    <w:name w:val="TITsubtitulo C11 CA"/>
    <w:qFormat/>
    <w:pPr>
      <w:widowControl/>
      <w:tabs>
        <w:tab w:val="clear" w:pos="708"/>
        <w:tab w:val="left" w:pos="700" w:leader="none"/>
        <w:tab w:val="left" w:pos="1400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40" w:leader="none"/>
        <w:tab w:val="left" w:pos="5660" w:leader="none"/>
        <w:tab w:val="left" w:pos="6360" w:leader="none"/>
        <w:tab w:val="left" w:pos="7080" w:leader="none"/>
        <w:tab w:val="left" w:pos="7780" w:leader="none"/>
        <w:tab w:val="left" w:pos="8480" w:leader="none"/>
        <w:tab w:val="left" w:pos="9200" w:leader="none"/>
        <w:tab w:val="left" w:pos="9900" w:leader="none"/>
        <w:tab w:val="left" w:pos="10620" w:leader="none"/>
        <w:tab w:val="left" w:pos="11320" w:leader="none"/>
        <w:tab w:val="left" w:pos="12020" w:leader="none"/>
        <w:tab w:val="left" w:pos="12740" w:leader="none"/>
        <w:tab w:val="left" w:pos="13440" w:leader="none"/>
        <w:tab w:val="left" w:pos="14160" w:leader="none"/>
        <w:tab w:val="left" w:pos="14860" w:leader="none"/>
        <w:tab w:val="left" w:pos="15560" w:leader="none"/>
        <w:tab w:val="left" w:pos="16280" w:leader="none"/>
        <w:tab w:val="left" w:pos="16980" w:leader="none"/>
        <w:tab w:val="left" w:pos="17700" w:leader="none"/>
        <w:tab w:val="left" w:pos="18400" w:leader="none"/>
        <w:tab w:val="left" w:pos="19100" w:leader="none"/>
        <w:tab w:val="left" w:pos="19820" w:leader="none"/>
        <w:tab w:val="left" w:pos="20520" w:leader="none"/>
        <w:tab w:val="left" w:pos="21240" w:leader="none"/>
        <w:tab w:val="left" w:pos="21940" w:leader="none"/>
        <w:tab w:val="left" w:pos="22640" w:leader="none"/>
        <w:tab w:val="left" w:pos="23360" w:leader="none"/>
        <w:tab w:val="left" w:pos="24060" w:leader="none"/>
        <w:tab w:val="left" w:pos="24780" w:leader="none"/>
        <w:tab w:val="left" w:pos="25480" w:leader="none"/>
        <w:tab w:val="left" w:pos="26180" w:leader="none"/>
        <w:tab w:val="left" w:pos="26900" w:leader="none"/>
        <w:tab w:val="left" w:pos="27600" w:leader="none"/>
        <w:tab w:val="left" w:pos="28320" w:leader="none"/>
      </w:tabs>
      <w:suppressAutoHyphens w:val="true"/>
      <w:autoSpaceDE w:val="false"/>
      <w:bidi w:val="0"/>
      <w:spacing w:lineRule="atLeast" w:line="280" w:before="560" w:after="28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t-BR" w:eastAsia="zh-CN" w:bidi="ar-SA"/>
    </w:rPr>
  </w:style>
  <w:style w:type="paragraph" w:styleId="TEXTOAeps2007INI">
    <w:name w:val="TEXTOAeps2007INI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7:34:00Z</dcterms:created>
  <dc:creator>francisco.santos</dc:creator>
  <dc:description/>
  <cp:keywords/>
  <dc:language>en-US</dc:language>
  <cp:lastModifiedBy>Marcio de Souza Pinto - DATAPREVRJ</cp:lastModifiedBy>
  <cp:lastPrinted>2016-09-27T14:33:00Z</cp:lastPrinted>
  <dcterms:modified xsi:type="dcterms:W3CDTF">2016-09-27T17:34:00Z</dcterms:modified>
  <cp:revision>2</cp:revision>
  <dc:subject/>
  <dc:title>SEÇÃO XII  –  CONTABILIDADE</dc:title>
</cp:coreProperties>
</file>